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yšování kvality sociálních služeb ve Středočeském kraj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g.č.: CZ.1.04/3.1.00/05.0004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ůběžná/závěrečná</w:t>
      </w:r>
      <w:r>
        <w:rPr>
          <w:rFonts w:cs="Arial" w:ascii="Arial" w:hAnsi="Arial"/>
          <w:b/>
          <w:sz w:val="18"/>
          <w:szCs w:val="18"/>
          <w:vertAlign w:val="superscript"/>
        </w:rPr>
        <w:t>3)</w:t>
      </w:r>
      <w:r>
        <w:rPr>
          <w:rFonts w:cs="Arial" w:ascii="Arial" w:hAnsi="Arial"/>
          <w:b/>
          <w:sz w:val="28"/>
          <w:szCs w:val="28"/>
        </w:rPr>
        <w:t xml:space="preserve"> zpráva č. </w:t>
      </w:r>
      <w:r>
        <w:rPr>
          <w:rFonts w:cs="Arial" w:ascii="Arial" w:hAnsi="Arial"/>
          <w:b/>
          <w:sz w:val="18"/>
          <w:szCs w:val="1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ledované období: od …………  do …………… </w:t>
      </w:r>
      <w:r>
        <w:rPr>
          <w:rFonts w:cs="Arial" w:ascii="Arial" w:hAnsi="Arial"/>
          <w:b/>
          <w:sz w:val="18"/>
          <w:szCs w:val="18"/>
          <w:vertAlign w:val="superscript"/>
        </w:rPr>
        <w:t>2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AVATELI</w:t>
      </w:r>
    </w:p>
    <w:tbl>
      <w:tblPr>
        <w:tblW w:w="90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5783"/>
      </w:tblGrid>
      <w:tr>
        <w:trPr>
          <w:trHeight w:val="362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 </w:t>
            </w:r>
          </w:p>
        </w:tc>
        <w:tc>
          <w:tcPr>
            <w:tcW w:w="5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odavatel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smlouv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zakázk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thinThickMediumGap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realizace veřejné zakázky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5" w:type="dxa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Z 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, příjmení; e-mail; telefon)</w:t>
            </w:r>
          </w:p>
        </w:tc>
        <w:tc>
          <w:tcPr>
            <w:tcW w:w="5783" w:type="dxa"/>
            <w:tcBorders>
              <w:top w:val="thinThickMediumGap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----------------------------------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1)</w:t>
      </w:r>
      <w:r>
        <w:rPr>
          <w:rStyle w:val="FootnoteCharacters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lňte pořadové číslo zprávy v daném roce a aktuální rok, např. 01/2011, 02/2012,…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oplňte období, ke kterému se zpráva vztahuj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Uvést, zda se jedná o průběžnou nebo závěrečnou zprávu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RUČNĚ ZHODNOŤTE PRŮBĚH REALIZACE PROJEKTU – povinné po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ručně popište každou základní činnost a způsob jejího naplnění v dalším období v souladu s uzavřenou smlouvou (zejména plnění harmonogramu, sestavení týmu, vzdělávací a další aktivity, plnění indikátorů apod.)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320" w:hRule="atLeast"/>
        </w:trPr>
        <w:tc>
          <w:tcPr>
            <w:tcW w:w="9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LÉMY PŘI REALIZACI PROJEKT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5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šte problémy, které jste měli při realizaci projektu a které mají vliv na plnění jeho cílů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opište, jak jste tyto problémy odstranili/odstraníte 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hd w:fill="E6E6E6" w:val="clear"/>
        </w:rPr>
      </w:pPr>
      <w:r>
        <w:rPr>
          <w:rFonts w:cs="Arial" w:ascii="Arial" w:hAnsi="Arial"/>
          <w:b/>
          <w:bCs/>
          <w:sz w:val="22"/>
          <w:shd w:fill="E6E6E6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hd w:fill="E6E6E6" w:val="clear"/>
        </w:rPr>
      </w:pPr>
      <w:r>
        <w:rPr>
          <w:rFonts w:cs="Arial" w:ascii="Arial" w:hAnsi="Arial"/>
          <w:b/>
          <w:bCs/>
          <w:sz w:val="22"/>
          <w:shd w:fill="E6E6E6" w:val="clear"/>
        </w:rPr>
      </w:r>
    </w:p>
    <w:p>
      <w:pPr>
        <w:pStyle w:val="Normal"/>
        <w:jc w:val="both"/>
        <w:rPr/>
      </w:pPr>
      <w:r>
        <w:rPr/>
        <w:t>ZMĚNY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Uveďte, jaké ne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Uveďte, jaké podstatné změny proběhly ve sled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Heading9"/>
              <w:jc w:val="both"/>
              <w:rPr/>
            </w:pPr>
            <w:r>
              <w:rPr>
                <w:rFonts w:cs="Arial" w:ascii="Arial" w:hAnsi="Arial"/>
                <w:sz w:val="22"/>
              </w:rPr>
              <w:t>Uveďte, jaké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ěny rozpočtu proběhly ve sledovaném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OVACÍ INDIKÁT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indikátorů rozveďte v příloze č. 1b Monitorovací indikátor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ČNÍ PŘEHLE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inanční náklady uveďte v příloze č. 1e Finanční přeh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Ě ZHODNOŤTE FINANČNÍ PŘEHLED – povinné po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ručně popište rozpis čerpaných nákladů za sledované období.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320" w:hRule="atLeast"/>
        </w:trPr>
        <w:tc>
          <w:tcPr>
            <w:tcW w:w="9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PUBLICITA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bodech popište realizaci publicity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ALŠÍ INFORMACE O REALIZACI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Ě UVEĎTE, JAKÉ AKTIVITY BUDETE REALIZOVAT V DALŠÍM OBDOBÍ – povinné pole (průběžné zprávy, závěrečné zprávy se tento bod netýká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tručně popište každou základní činnost a způsob jejího naplnění v dalším období v souladu s uzavřenou smlouvou (zejména plnění harmonogramu, sestavení týmu, vzdělávací a další aktivity, plnění indikátorů apod.) 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320" w:hRule="atLeast"/>
        </w:trPr>
        <w:tc>
          <w:tcPr>
            <w:tcW w:w="9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ÍLOH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říloha č. 1a  Podpisové vzor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říloha č. 1b  Monitorovací indikátory</w:t>
      </w:r>
    </w:p>
    <w:p>
      <w:pPr>
        <w:pStyle w:val="Normal"/>
        <w:rPr/>
      </w:pPr>
      <w:r>
        <w:rPr>
          <w:rFonts w:cs="Arial" w:ascii="Arial" w:hAnsi="Arial"/>
        </w:rPr>
        <w:t>Příloha č. 1c. Prezenční listiny ze vzdělávacích akcí a dalších akcí a pořízená fotodokumentace</w:t>
      </w:r>
    </w:p>
    <w:p>
      <w:pPr>
        <w:pStyle w:val="Normal"/>
        <w:rPr/>
      </w:pPr>
      <w:r>
        <w:rPr>
          <w:rFonts w:cs="Arial" w:ascii="Arial" w:hAnsi="Arial"/>
        </w:rPr>
        <w:t>Příloha č. 1d  Seznam organizací, jejichž zaměstnanci byli podpořeni</w:t>
      </w:r>
    </w:p>
    <w:p>
      <w:pPr>
        <w:pStyle w:val="Normal"/>
        <w:rPr/>
      </w:pPr>
      <w:r>
        <w:rPr>
          <w:rFonts w:cs="Arial" w:ascii="Arial" w:hAnsi="Arial"/>
        </w:rPr>
        <w:t xml:space="preserve">Příloha č. 1e  Finanční přehled </w:t>
      </w:r>
    </w:p>
    <w:p>
      <w:pPr>
        <w:pStyle w:val="Default"/>
        <w:rPr/>
      </w:pPr>
      <w:r>
        <w:rPr/>
        <w:t>Příloha č. 1f   Seznam vydaných osvědčení za sledované období</w:t>
      </w:r>
      <w:r>
        <w:rPr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OSKYTOVATEL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ko příjemce finančních prostředků od Středočeského kraje prohlašuji, ž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informace uvedené v předložené Monitorovací zprávě a jejích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ktivita je realizována v souladu se Smlouvou o dílo č.: xxxxxxx (dále jen smlouv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ři vytváření autorských produktů (např. metodika vytvořená v rámci zakázky apod.) dodržuji práva duševního vlastnictví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jsem v likvidaci, úpadku, v hrozícím úpadku, ani není proti mně vedeno insolvenční řízení ve smyslu zákona č. 182/2006 Sb., o úpadku a způsobech jeho řešení (insolvenční zákon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publicitu projektu byly dodrženy v souladu s ustanoveními smlouv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ykázané údaje o počtu jednotek ukazatelů a jednotek indikátorů jsou vyplněny dle skutečnosti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platbu na způsobilé výdaje je založena na výdajích pro účely realizace aktivit uvedených v uzavřené smlouvě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škeré náklady uvedené ve finančním přehledu jsou věrně zobrazeny v účetnictví na základě originálů účetních dokladů  které jsou k dispozici a přístupné pro účely kontroly u dodavate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sem si vědom/a skutečnosti, že v případě nesplnění podmínek smlouvy nebo v případě mylného vykázání ukazatelů a indikátorů či nesprávně nárokovaných finančních prostředků v žádosti o platbu je možné, že mi finanční prostředky nebudou vyplaceny nebo budou upraveny nebo budu požádán/a o navrácení neoprávněně vynaložených prostředků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 odpovědné osoby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cký kontak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v organizac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a datu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a razít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uton Normal CE;Arial Narrow" w:hAnsi="Teuton Normal CE;Arial Narrow" w:cs="Teuton Normal CE;Arial Narrow"/>
              </w:rPr>
            </w:pPr>
            <w:r>
              <w:rPr>
                <w:rFonts w:cs="Teuton Normal CE;Arial Narrow" w:ascii="Teuton Normal CE;Arial Narrow" w:hAnsi="Teuton Normal CE;Arial Narrow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euton Normal CE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Tento projekt je financován z Evropského sociálního fondu prostřednictvím Operačního programu Lidské zdroje a zaměstnanost a státního rozpočtu České republiky.</w:t>
    </w:r>
  </w:p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(celkem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552450"/>
          <wp:effectExtent l="0" t="0" r="0" b="0"/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dpis91Char">
    <w:name w:val="Nadpis 91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8:36:00Z</dcterms:created>
  <dc:creator>image PC</dc:creator>
  <dc:description/>
  <dc:language>en-US</dc:language>
  <cp:lastModifiedBy>drenckova</cp:lastModifiedBy>
  <cp:lastPrinted>2012-06-27T09:15:00Z</cp:lastPrinted>
  <dcterms:modified xsi:type="dcterms:W3CDTF">2012-08-03T08:05:00Z</dcterms:modified>
  <cp:revision>21</cp:revision>
  <dc:subject/>
  <dc:title>Základní síť sociálních služeb ve Středočeském kra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243085</vt:r8>
  </property>
  <property fmtid="{D5CDD505-2E9C-101B-9397-08002B2CF9AE}" pid="3" name="_AuthorEmail">
    <vt:lpwstr>jansky@kr-s.cz</vt:lpwstr>
  </property>
  <property fmtid="{D5CDD505-2E9C-101B-9397-08002B2CF9AE}" pid="4" name="_AuthorEmailDisplayName">
    <vt:lpwstr>Janský Jan</vt:lpwstr>
  </property>
  <property fmtid="{D5CDD505-2E9C-101B-9397-08002B2CF9AE}" pid="5" name="_EmailSubject">
    <vt:lpwstr>zápis č. 4 Finanční výbor</vt:lpwstr>
  </property>
  <property fmtid="{D5CDD505-2E9C-101B-9397-08002B2CF9AE}" pid="6" name="_PreviousAdHocReviewCycleID">
    <vt:r8>-957370002</vt:r8>
  </property>
  <property fmtid="{D5CDD505-2E9C-101B-9397-08002B2CF9AE}" pid="7" name="_ReviewingToolsShownOnce">
    <vt:lpwstr/>
  </property>
</Properties>
</file>